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4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Соликамского город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ора на решение Думы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от 27.10.2021 № 11 «Об утверждении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муниципальном контроле на автомобильном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е, городском наземном электрическом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е и в дорожном хозяйстве на территории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оликамского городского округа» </w:t>
      </w:r>
    </w:p>
    <w:p>
      <w:pPr>
        <w:pStyle w:val="Normal"/>
        <w:autoSpaceDE w:val="false"/>
        <w:spacing w:lineRule="exact" w:line="350" w:before="36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рассмотрев протест Соликамского городского прокурора от 28 марта 2025 г. № 2-16-2025/395-25 на решение Думы Соликамского городского округа от 27 октября 2021 г. № 11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5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28 марта 2025 г. № 2-16-2025/395-25 на решение Думы Соликамского городского округа от 27 октября 2021 г. № 11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50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3 мая 2025 г. внести в Думу Соликамского муниципального округа проект решения Думы Соликамского муниципальн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36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4:55:00Z</dcterms:created>
  <dc:creator>User</dc:creator>
  <dc:description/>
  <cp:keywords/>
  <dc:language>en-US</dc:language>
  <cp:lastModifiedBy>Чекан Нина Александровна</cp:lastModifiedBy>
  <cp:lastPrinted>2025-04-28T09:59:00Z</cp:lastPrinted>
  <dcterms:modified xsi:type="dcterms:W3CDTF">2025-04-28T05:00:00Z</dcterms:modified>
  <cp:revision>3</cp:revision>
  <dc:subject/>
  <dc:title>Проект</dc:title>
</cp:coreProperties>
</file>